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0"/>
          <w:u w:val="single"/>
        </w:rPr>
      </w:pPr>
      <w:r>
        <w:rPr>
          <w:rFonts w:cs="Cambria" w:ascii="Cambria" w:hAnsi="Cambria"/>
          <w:b/>
          <w:sz w:val="22"/>
        </w:rPr>
        <w:t>Name: _________________________________________________</w:t>
        <w:tab/>
        <w:tab/>
        <w:tab/>
        <w:tab/>
        <w:tab/>
        <w:tab/>
        <w:t xml:space="preserve">         Hour: _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u w:val="single"/>
              </w:rPr>
              <w:t>Poem: (worth 24 poin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ncludes 4 stanzas of at least four lines e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escribes physical and non-physical places (events, circumstances, etc.), as well as describes peo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</w:rPr>
              <w:t>Creates visual images with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Includes meaningful elements that </w:t>
            </w:r>
            <w:r>
              <w:rPr>
                <w:rFonts w:cs="Cambria" w:ascii="Cambria" w:hAnsi="Cambria"/>
                <w:i/>
                <w:sz w:val="22"/>
              </w:rPr>
              <w:t>show</w:t>
            </w:r>
            <w:r>
              <w:rPr>
                <w:rFonts w:cs="Cambria" w:ascii="Cambria" w:hAnsi="Cambria"/>
                <w:sz w:val="22"/>
              </w:rPr>
              <w:t xml:space="preserve"> specifically “Where I am From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hows evidence of drafting (template, peer-edi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itled “LastNameWhereIAmFrom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Shared with </w:t>
            </w:r>
            <w:hyperlink r:id="rId2">
              <w:r>
                <w:rPr>
                  <w:rStyle w:val="InternetLink"/>
                  <w:rFonts w:cs="Cambria" w:ascii="Cambria" w:hAnsi="Cambria"/>
                  <w:sz w:val="22"/>
                </w:rPr>
                <w:t>mbenoit@alleganps.org</w:t>
              </w:r>
            </w:hyperlink>
            <w:r>
              <w:rPr>
                <w:rFonts w:cs="Cambria" w:ascii="Cambria" w:hAnsi="Cambria"/>
                <w:sz w:val="22"/>
              </w:rPr>
              <w:t xml:space="preserve"> by deadlin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u w:val="single"/>
              </w:rPr>
              <w:t>Collage: (worth 12 point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2"/>
              </w:rPr>
              <w:t>Contains a copy of printed po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2"/>
              </w:rPr>
              <w:t>Leaves no white space (pictures/poem cover entire surfac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2"/>
              </w:rPr>
              <w:t xml:space="preserve">Every picture in collage is illustrated in the poem either by drawing, magazine pictures, real photographs, et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Product is professional and neat in appear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Creative, well-done, and reflects the author’s poem accurately. </w:t>
            </w:r>
          </w:p>
        </w:tc>
      </w:tr>
      <w:tr>
        <w:trPr>
          <w:trHeight w:val="3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u w:val="single"/>
              </w:rPr>
              <w:t xml:space="preserve">Due on Google Docs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u w:val="single"/>
              </w:rPr>
              <w:t>Due in class</w:t>
            </w:r>
          </w:p>
        </w:tc>
      </w:tr>
    </w:tbl>
    <w:p>
      <w:pPr>
        <w:pStyle w:val="Normal"/>
        <w:ind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1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36"/>
        <w:gridCol w:w="2610"/>
        <w:gridCol w:w="1980"/>
        <w:gridCol w:w="2070"/>
        <w:gridCol w:w="2160"/>
      </w:tblGrid>
      <w:tr>
        <w:trPr>
          <w:trHeight w:val="288" w:hRule="atLeast"/>
        </w:trPr>
        <w:tc>
          <w:tcPr>
            <w:tcW w:w="1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try Project Rubric</w:t>
            </w:r>
          </w:p>
        </w:tc>
      </w:tr>
      <w:tr>
        <w:trPr>
          <w:trHeight w:val="288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es/ Sub Catego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eds 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s (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ing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ufficient (0)</w:t>
            </w:r>
          </w:p>
        </w:tc>
      </w:tr>
      <w:tr>
        <w:trPr>
          <w:trHeight w:val="100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oe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quirements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 point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contains 16 or more lines and is typed neatly. It follows the “Where I am From” format. It is turned in on ti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em contains 16 or more lines but might not be typed. May not follow correct format, or was turned in late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does not have at least 16 lines, or may be very messy. Does not follow format at all and was submitted l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em is incomplete or too messy to grade or was not submitted on Google Docs. </w:t>
            </w:r>
          </w:p>
        </w:tc>
      </w:tr>
      <w:tr>
        <w:trPr>
          <w:trHeight w:val="10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magery/Details</w:t>
              <w:br/>
              <w:t>(6 points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has intense detail and complex image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contains a lot of detail and imager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has some detail or image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does not contain enough detail or imagery.</w:t>
            </w:r>
          </w:p>
        </w:tc>
      </w:tr>
      <w:tr>
        <w:trPr>
          <w:trHeight w:val="10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how vs. Tell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(6 point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shows emotion and value rather than tells it. Ties to real life meaningful examples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tries to show more often than tell. Tries to connect to meaningful experien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attempts to show in places. Aspects that don’t show personal mean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does not show, but rather tells emotion and/or value.</w:t>
            </w:r>
          </w:p>
        </w:tc>
      </w:tr>
      <w:tr>
        <w:trPr>
          <w:trHeight w:val="10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rafting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(6 points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em shows genuine effort of a drafting process. All parts of the drafting process are attached to the po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me drafting is shown. More effort needs to be shown or drafting pieces are miss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rafting is attempted but with limited effort and with almost no pieces of drafting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o drafting is evident. </w:t>
            </w:r>
          </w:p>
        </w:tc>
      </w:tr>
      <w:tr>
        <w:trPr>
          <w:trHeight w:val="100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ollag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quirements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 points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has all required elements and is executed in an outstanding manner. Effort was clearly put in. It was submitted in class on ti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has all required elements and is executed well. However, it was not turned in on tim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may be lacking some elements, and is marginally acceptable. Turned in l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is seriously lacking and is not acceptable. Or no collage was turned in.</w:t>
            </w:r>
          </w:p>
        </w:tc>
      </w:tr>
      <w:tr>
        <w:trPr>
          <w:trHeight w:val="10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atness/ Creativity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 points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is very neat and shows a high level of creativ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is neat and creativ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might be neat or creative, but is lacking in one or the ot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age is not neat or creative. No effort was put in.</w:t>
            </w:r>
          </w:p>
        </w:tc>
      </w:tr>
      <w:tr>
        <w:trPr>
          <w:trHeight w:val="818" w:hRule="atLeast"/>
          <w:cantSplit w:val="true"/>
        </w:trPr>
        <w:tc>
          <w:tcPr>
            <w:tcW w:w="11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core: _________ / 36                  </w:t>
        <w:tab/>
        <w:tab/>
        <w:tab/>
        <w:tab/>
        <w:tab/>
        <w:tab/>
        <w:tab/>
        <w:tab/>
        <w:t xml:space="preserve">  Grade: 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arringto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rPr>
        <w:rFonts w:ascii="Harrington" w:hAnsi="Harrington" w:cs="Harrington"/>
        <w:sz w:val="32"/>
        <w:szCs w:val="36"/>
      </w:rPr>
    </w:pPr>
    <w:r>
      <w:rPr>
        <w:rFonts w:cs="Harrington" w:ascii="Harrington" w:hAnsi="Harrington"/>
        <w:sz w:val="32"/>
        <w:szCs w:val="36"/>
      </w:rPr>
      <w:t>“</w:t>
    </w:r>
    <w:r>
      <w:rPr>
        <w:rFonts w:cs="Harrington" w:ascii="Harrington" w:hAnsi="Harrington"/>
        <w:sz w:val="32"/>
        <w:szCs w:val="36"/>
      </w:rPr>
      <w:t>Where I’m From” Poetry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noit@alleganp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0:00Z</dcterms:created>
  <dc:creator>Allegan Public Schools</dc:creator>
  <dc:description/>
  <cp:keywords/>
  <dc:language>en-US</dc:language>
  <cp:lastModifiedBy>Melissa Benoit</cp:lastModifiedBy>
  <cp:lastPrinted>2011-03-30T15:25:00Z</cp:lastPrinted>
  <dcterms:modified xsi:type="dcterms:W3CDTF">2012-11-26T18:24:00Z</dcterms:modified>
  <cp:revision>8</cp:revision>
  <dc:subject/>
  <dc:title>Name: _________________________________________________</dc:title>
</cp:coreProperties>
</file>